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/>
      </w:pPr>
      <w:r>
        <w:rPr>
          <w:rFonts w:cs="Tahoma" w:ascii="Tahoma" w:hAnsi="Tahoma"/>
        </w:rPr>
        <w:t xml:space="preserve">wykonanych lub wykonywanych usług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KZ-371/54/16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 OCHRONĘ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/składane do oceny oferty w kryterium „DOŚWIADCZENIE”/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92"/>
        <w:gridCol w:w="2849"/>
        <w:gridCol w:w="2166"/>
        <w:gridCol w:w="2521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wody wskazujące czy, powyższe zamówienia zostały wykonane lub są wykonywane należycie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Normal"/>
        <w:ind w:left="424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14:00Z</dcterms:created>
  <dc:creator>grama</dc:creator>
  <dc:description/>
  <dc:language>en-US</dc:language>
  <cp:lastModifiedBy>abojarska</cp:lastModifiedBy>
  <cp:lastPrinted>2015-08-07T13:00:00Z</cp:lastPrinted>
  <dcterms:modified xsi:type="dcterms:W3CDTF">2016-07-01T12:14:00Z</dcterms:modified>
  <cp:revision>2</cp:revision>
  <dc:subject/>
  <dc:title>Załącznik nr 4 do SIWZ</dc:title>
</cp:coreProperties>
</file>